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Harju maakond </w:t>
      </w:r>
      <w:r>
        <w:rPr>
          <w:sz w:val="40"/>
          <w:szCs w:val="40"/>
          <w:shd w:fill="FFFFFF" w:val="clear"/>
        </w:rPr>
        <w:t>Lääne-Harju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8 Tallinn-Paldiski, 17 Keila-Haapsalu, 11172 Vasalemma karjääri tee, 11197 Kloogaranna tee, 11230 Harju-Risti - Riguldi – Võntküla, 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>11231 Kõmmaste-Hatu ja 11390 Tallinn-Rannamõisa-Kloogaranna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3 156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0.05.2024 taotlus Lääne-Harju Vallavalitsusele nr 8098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Lääne-Harju Vallavalitsuse 14.05.2024 korraldus nr 347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Lääne-Harju Vallavalitsuse 14.05.2024 õiend nr 1317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5-16T05:25:00Z</dcterms:modified>
  <cp:revision>233</cp:revision>
  <dc:subject/>
  <dc:title/>
</cp:coreProperties>
</file>